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79569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4246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73667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8149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