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33241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67261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43058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9058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