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5376347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65497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85436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67606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