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59207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093064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0219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952240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