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39970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47185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790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08581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