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362063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85171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16972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21568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