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222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82414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75697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86397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