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64585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6979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76498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214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