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PERMUTE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y num_lt n ==&gt; (?! x. x num_lt n /\ (p x = y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f. Sum(0,n)(\n'. f(p n')) = Sum(0,n)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