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PPLY_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PPLY_OPEN : (win_path -&gt; (win_path -&gt; window -&gt; ...)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library inter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