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EQ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. (LENGTH l = SUC n) ==&gt; P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. (LENGTH l = n) ==&gt; (\l. !x. P(CONS x l)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