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69967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24149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61852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