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31584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72043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37148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21393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