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85452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95908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87479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01786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