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5294749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140937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