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15879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7745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74390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02141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