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05312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0531209"/>
            <w:bookmarkStart w:id="1" w:name="__Fieldmark__0_34105312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