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007796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00779689"/>
      <w:bookmarkStart w:id="1" w:name="__Fieldmark__0_19007796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