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16139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1613934"/>
            <w:bookmarkStart w:id="1" w:name="__Fieldmark__0_13716139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