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009158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395710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290846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