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24864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11627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26116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