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@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tran,, Tags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ortr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tr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e,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mode provides special motion commands for Fortran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, and indentation commands that understand Fortra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sting, line numbers and continuation statements.  Fortran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Auto Fill mode that breaks long lines into prope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mmands for comments are provided because Fortran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ose of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abbrevs optionally save typing when you insert Fortra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ndex fortra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@kbd{M-x fortran-mode} to switch to this major mode.  Doing s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fortran-mode-hook} as a function of no arguments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as a value that is not @code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ion: Fortran Motion.     Moving point by statements or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nt: Fortran Indent.     Indentation commands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: Fortran Comments. Inserting and align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fill: Fortran Autofill. Auto fill minor mode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umns: Fortran Columns.   Measuring columns for vali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brev: Fortran Abbrev.     Built-in abbrevs for Fortra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mode was contributed by Michael Prange.  It has been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A. Wood who has collated the contributions and suggestion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tran Motion, Fortran Indent, Fortran,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mode provides special commands to move by subprograms (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routines) and by statements.  There is also a comman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one subprogram, convenient for killing it or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index C-M-a (Fortr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kindex C-M-e (Fortr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kindex C-M-h (Fortr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kindex C-c C-p (Fortr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kindex C-c C-n (Fortr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dex beginning-of-fortran-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dex end-of-fortran-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dex mark-fortran-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dex fortran-previous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dex fortran-next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-M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beginning of subprogram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beginning-of-fortran-subprogra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-M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end of subprogram (@code{end-of-fortran-subprogra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-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oint at beginning of subprogram and mark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mark-fortran-subprogra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-c C-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beginning of current or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fortran-next-stateme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-c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beginning of current or previou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fortran-previous-stateme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tran Indent, Fortran Comments, Fortran Motion,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tran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mmands and features are needed for indenting Fortra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sure various syntactic entities (line numbers,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nd continuation line flags) appear in the colum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standar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ForIndent Commands. Commands for indenting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line: ForIndent Cont.     How continuation lines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s:  ForIndent Num.      How line numbers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:     ForIndent Conv.     Conventions you must obey to avoid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:     ForIndent Vars.     Variables controlling Fortran ind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Indent Commands, ForIndent Cont, Fortran Indent, Fortra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ortran Indent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key{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 current line (@code{fortran-indent-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key{L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 current and start a new inden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fortran-reindent-then-newline-and-inde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-@key{L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current line and set up a continu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-M-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all the lines of the subprogram poi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fortran-indent-subprogra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ndex fortran-inden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ey{TAB} is redefined by Fortran mode to reindent the curren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(@code{fortran-indent-line}).  Line numbers and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re indented to their required columns, and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independently indented based on its nest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index LFD (Fortr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dex fortran-reindent-then-newline-and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@kbd{LFD} is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tran-reindent-then-newline-and-indent}, a command which rei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then makes and indents a new line.  This comm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dent the closing statement of @samp{do} loops and oth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index C-M-q (Fortr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dex fortran-indent-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@kbd{C-M-q} is redefined as @code{fortran-indent-subprogram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indent all the lines of the Fortran subprogram (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) contain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index M-LFD (Fortr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dex fortran-spli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@kbd{M-@key{LFD}} is redefined as @code{fortran-split-lin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plit a line in the appropriate fashion for Fortran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nt line, the second half becomes a continuation l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accordingly.  In a comment line, both halves becom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Indent Cont, ForIndent Num,  ForIndent Commands, Fortra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tran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indent-tab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continuati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dern Fortran compilers allow two ways of writing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f the first non-space character on a line is in column 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s a continuation of the previous line.  We call this @dfn{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}.  (In GNU Emacs we always count columns from 0.) 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tab character followed by any digit except @samp{0}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.  We call this style of continuation @dfn{tab for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which style is presently in effect by the presence or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@dfn{TAB-format} i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dent a continuation line with @key{TAB}, it conver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ntinuation style.  If the text on a line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Fortran continuation marker @samp{$}, or if it is a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format continuation line, Fortran mode treats it as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When you split a Fortran statement with @kbd{M-@key{LFD}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formatting on the newline is cre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style.  If fixed format style is used, the value of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@code{fortran-continuation-string} is placed in colum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 tab format style, a non-zero digit is placed after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of continuation style affects several other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 Fortran mode.  In fixed format mode, the minimum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dy of a statement is 6.  Lines inside of Fortran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to larger column numbers will always use only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tespace.  In tab format mode, the minimum column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ody is 8, and the whitespace before column 8 must alway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tab-mode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analyze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Fortran mode for an existing file, it tries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ntinuation style automatically from the file cont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begins with either a tab character or six space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e variable @code{fortran-analyze-depth} specifies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(at the beginning of the file); if none of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style, then the variable @code{fortran-tab-mode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tyle.  If it is @code{nil}, that specifies fixed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@code{nil} specifies ta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indent-tab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tran mode the variable @code{indent-tabs-mode}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 style.  If you want to override the automat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force a particular style, write a @code{fortran-mode-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sets the variable @code{indent-tabs-mode}.  Use @code{n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ixed format continuation lines, and non-@code{nil} to specif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Indent Num, ForIndent Conv, ForIndent Cont, Fortra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umber is the first non-whitespace in the line, Fortran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it is a line number and moves it to columns 0 through 4.  (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from 0 in GNU Ema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line-number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 of four digits or less are normally indented one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code{fortran-line-number-indent} controls this;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dentation a line number can have.  Line numbers are ind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justify them to end in column 4 unless that would requi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indentation.  The default value of the variabl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electric-li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inserting a line number is enough to indent it accor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As each digit is inserted, the indentation is recomputed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is feature, set the variable @code{fortran-electric-line-numb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il}.  Then inserting line numbers is like insert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Indent Conv, ForIndent Vars, ForIndent Num, Fortra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yntactic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mode assumes that you follow certain conventions that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understanding a Fortran program well enough to ind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sted @samp{do} loops never share a @samp{continue}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keywords such as @samp{if}, @samp{else}, @samp{then}, @samp{d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written without embedded whitespace or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pilers generally ignore whitespace outside of string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tran mode will not recognize these keywords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.  Constructs such as @samp{else if} or @samp{end d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but the second word should be on the same line as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a continu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follow these conventions, the indentation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some lines unaesthetically.  However, a correct Fortra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its meaning when reindented even if th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Indent Vars,, ForIndent Conv, Fortra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Variables for Fortran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d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if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structur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continuation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check-all-num-for-matching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minimum-statement-inden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minimum-statement-inde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additional variables control how Fortran indent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tran-d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dentation within each level of @samp{do} statement (defaul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tran-if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dentation within each level of @samp{if} statement (defaul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also used for extra indentation within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90 @samp{where}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tran-structur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dentation within each level of @samp{structure}, @samp{union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map} statements (defaul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tran-continuation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dentation for bodies of continuation lines (default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tran-check-all-num-for-matching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@code{nil}, indentation assumes that each @samp{do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n a @samp{continue} statement.  Therefore, when comput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tement other than @samp{continue}, it can save time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 @samp{do} statement ending ther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@code{nil}, indenting any numbered statement must check for a @samp{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s there.  The default is @code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tran-blink-matching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@code{t}, indenting an @samp{endif} statement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to the matching @samp{if} statement to show where it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@code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tran-minimum-statement-inden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dentation for fortran statements when using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 style.  Statement bodies are never indente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ch.  The 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tran-minimum-statement-inde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dentation for fortran statements for tab format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Statement bodies are never indented less than this mu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tran Comments, Fortran Autofill, Fortran Indent,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Emacs comment commands assume that a comment can follo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.  In Fortran, the standard comment syntax requires an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just a comment.  Therefore, Fortran mode replaces the standard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mmands and defines some ne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mode can also handle a nonstandard comment syntax whe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@samp{!} and can follow other text.  Because only som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ccept this syntax, Fortran mode will not inser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said in advance to do so.  To do this,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ent-start} to @samp{"!"} (@pxref{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-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comment or insert new comment (@code{fortran-comment-ind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-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nonstandard @samp{!} com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-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ll lines of the region into comments, or (with arg) turn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al code (@code{fortran-comment-reg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bd{M-;} in Fortran mode is redefined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tran-comment-indent}.  Like the usual @kbd{M-;} comma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ny kind of existing comment and aligns its text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xisting comment, a comment is inserted and align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aligning comments are not the same in Fortran mod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new comment must be inserted, if the current line is blan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line comment is inserted.  On a non-blank line, a nonstandard @samp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inserted if you have said you want to use them. 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line comment is inserted on a new line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@samp{!} comments are aligned like comment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but full-line comments are different.  In a standard ful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the comment delimiter itself must always appear in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aligned is the text within the comment. 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yles of alignment by sett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tran-comment-indent-style} to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comment-inden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comment-line-extra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 text at a fixed column, which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tran-comment-line-extra-indent} and the minimu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(@code{fortran-minimum-statement-indent-fixed} for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 style  and @code{fortran-minimum-statement-indent-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 format style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 text as if it were a line of code, but with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tran-comment-line-extra-indent} columns of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ve text in full-line columns automaticall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comment-inde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you can specify the character to be used to ind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line comments by sett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tran-comment-indent-char} to the single-character str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comment-lin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comment-line-start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mode introduces two variables @code{comment-line-star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ent-line-start-skip} which play for full-line commen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played by @code{comment-start} and @code{comment-start-skip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-following comments.  Normally these are set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mode so you do not ne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Emacs comment command @kbd{C-x ;} has not been redefi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@samp{!} comments, this command can be used with them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less in Fortr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index C-c ; (Fortr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dex fortran-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comment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@kbd{C-c ;} (@code{fortran-comment-region}) tur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region into comments by inserting the string @samp{C$$$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each one.  With a numeric arg, the region is turn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code by deleting @samp{C$$$} from the front of each line 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sed for these comments can be controlled by sett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tran-comment-region}.  Note that here we have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a variable with the same name; these two uses of the nam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cause in Lisp and in Emacs it is always clear from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tran Autofill, Fortran Columns, Fortran Comments,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tran Auto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Auto Fill mode is a minor mode which automatically splits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you insert them when they become too wide. 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volves making continuation lines.  This splitting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 @key{SPC}, @key{RET}, @key{TAB}, and also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-x fortran-auto-fil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Fortran Auto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key{S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key{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key{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 Auto Fill mode, break line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ndex fortran-auto-fil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bd{M-x fortran-auto-fill-mode} turns Fortran Auto Fill mode 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f, or off if it was on.  This command works the same as @kbd{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fill-mode} does for normal Auto Fill mode (@pxref{Filling}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eric argument it always turns Fortran Auto Fill mode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gative argument always turns it off.  You can see whe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ill mode is in effect by the presence of the word @samp{Fil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, inside the parentheses.  Fortran Auto Fill mode is a min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off for each buffer individually.  @xref{Minor M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break-before-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Auto Fill mode breaks lines at spaces or delimit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get longer than the desired width (the value of @code{fill-colum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that Fortran Auto Fill mode may break at are @samp{,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'}, @samp{+}, @samp{-}, @samp{/}, @samp{*}, @samp{=}, and @samp{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reak comes after the delimiter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tran-break-before-delimiters} is @code{nil}.  Otherwise (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the break comes before th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Fortran Auto Fill mode is not enabled. 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urned on permanently, define @code{fortran-mode-hook}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fortran-auto-fill-mode 1)}.  @xref{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tran Columns, Fortran Abbrev, Fortran Autofill,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-c C-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``column ruler'' momentarily abov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fortran-column-rule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-c C-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current window horizontally momentarily so that it is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de.  This may help you avoid making lines longer than th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mit that some fortran compilers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fortran-window-create-momentaril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index C-c C-r (Fortr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dex fortran-column-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vindex fortran-column-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@kbd{C-c C-r} (@code{fortran-column-ruler}) shows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momentarily above the current line.  The comment ruler is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that show you the locations of columns with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s.  Square brackets show the limits of the columns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curly brackets show the limits of the colum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ody.  Column numbers appear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olumn numbers count from zero, as always in GNU Emac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the numbers may not be those you are familiar with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ositions in the line are standar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used to display the column ruler i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tran-comment-ruler}.  By changing this variable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index C-c C-w (Fortr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dex fortran-window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n more help, use @kbd{C-c C-w} (@code{fortran-window-create}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splits the current window horizontally, making a window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de.  By editing in this window you can immediately s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ne too wide to be correct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tran Abbrev,, Fortran Columns,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tran Keyword Abbre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mode provides many built-in abbrevs for common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These are the same sort of abbrev that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To use them, you must turn on Abbrev mode.  @xref{Abbrev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-in abbrevs are unusual in one way: they all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  You cannot normally use semicolon in an abbrev, bu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kes this possible by changing the syntax of semicolon to ``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e built-in Fortran abbrev is @samp{;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mp{continue}.  If you insert @samp{;c} and then insert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uch as a space or a newline, the @samp{;c} expand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amp{continue}, provided Abbrev mode is enabled.@re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@samp{;?} or @samp{;C-h} to display a list of all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bbrevs and what they stan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mmary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