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psfonts.doc" for dvi2ps (1.9j)</w:t>
        <w:tab/>
        <w:t>#$B:y0f5.J8!"Iw4V0lM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3$N%I%-%e%a%s%H$G$O!"1Q;z$K#(BPS#$B%U%)%s%H$r;HMQ$9$kJ}K!$r$$$/$D$+&gt;R2p$7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^$9!#$b$A$m$s!"#(Bdvi2ps-j#$B&lt;+BN$,Ds6!$9$k5!G=$rMxMQ$9$l$P!"B&gt;$NJ}K!$b2D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 Blue Sky Research#$B$N#(BComputer Modern PostScript#$B%U%)%s%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Blue Sky Research#$B$H$$$&amp;2q&lt;R$O!"#(BComputer Modern PostScript#$B%U%)%s%H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HNGd$7$F$$$^$9!#$=$N%U%)%s%H$rMxMQ$9$k$?$a$K$O!"#(Bcmps.map#$B$H$$$&amp;#(Bfont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U%!%$%k$r;HMQ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, psfonts.sty#$B$N;HM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psfonts.sty#$B$H$$$&amp;%9%?%$%k%U%!%$%k$rMxMQ$9$l$P!"@5$7$/#(Bfontdesc#$B$r@_D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F$*$1$P!"%9%?%$%k%U%!%$%k$r;XDj$9$k$@$1$G;HMQ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$J$*!"#(Bpsfonts.sty#$B$O$$$/$D$+$N%P!&lt;%8%g%s$,$"$j!"0JA0#(Bfj.sources#$B$GG[I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%P!&lt;%8%g%s$NB&gt;$K!"#(Bdvips#$B$N#(Bpsfonts.sty#$B$,;H$($^$9!#$I$A$i$G$b9%$-$JJ}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$*;H$$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fj.sources#$B$KEj9F$7$?%P!&lt;%8%g%s$r;H$&amp;$?$a$K$O#(Blib-dist/fonts#$B$N2&lt;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onts#$B$r!"#(Bdvips#$B$HF1$8%9%?%$%k%U%!%$%k$r;H$&amp;$?$a$K$O!"#(Blib-dist/fonts#$B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&lt;$N#(Bpsfonts2#$B$r$*;H$$$/$@$5$$!#$^$?F|K\8l$r;HMQ$9$k&gt;l9g$K$O!"#(Bj#$B$+$i;O$^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%9%?%$%k%U%!%$%k$rN.MQ$7$F$/$@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, jdvi2kps#$B$N#(Baflatex#$B$r;HMQ$9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!#(BASCII#$BF|K\8l#(BTeX#$B$G$O!"#(Bjdvi2kps 4.0#$B$KIUB0$7$F$$$k#(Baflatex#$B$,;HMQ$G$-$^$9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