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06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}}\indexi{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is a view that provides a message interface.  It divid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to two areas, a subview and a message line.  The messag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programmer the ability to post messages to the user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 or a dialog box.  Frame is a subclass of the lpair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s can either be associated with buffers or directly to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frame}\indexi{Frame++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_Ne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going to associate a view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New.  If you are going to associate a buffer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Create.  If you do use frame_New there are some other step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ake in addition to linking the frame to its subvie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SetView) and to its parent interaction manager (see im_SetView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ost the default handler for this frame (see view_PostDefaultHandler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sage package knows what msghandler to use for interac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default msghandler is "message").  As well, if your application wi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 (interaction managers) and you do not override frame's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may want to specify how frame_Exit operat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SetQuitWindowFlag to specify that only the window whose Quit menu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is to be destroyed.  If QuitWindowFlag is FALSE, the process will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QuitWindowFlag is TRUE, only the window whose Quit menu was chos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frame}\indexi{Frame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Create(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buffer *buff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for the name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application is using the buffer package, this ca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associate a buffer with a frame.  The buffer package provide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utines to manage a set of views corresponding to a set of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thod will get a handle on one of those views and caus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he subview of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to a frame}\indexi{Frame++Applying fun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frame_Enumerate} it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ver all frames within a given process.  \italic{functionData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be passed to the function.  The enumeration will continu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returns FALSE.  If \italic{mapFunction} returns TR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method will return the associate frame.  If no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returns TRUE then the Enumerate method will return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where mapFunction returns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call to mapFunction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671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671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7164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 for a frame}\indexi{Frame++Setting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View(frame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View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\italic{view}.  It also attempt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to \italic{view} (by making a call to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using a frame but are not using the buffer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d to place a view into a frame (see frame_N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buffer for a frame}\indexi{Frame++Setting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Buffer(frame, buffer, setInput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etInputFoc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Buffer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one of the views managed by \italic{buff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italic{setInputFocus} is set to TRUE then this method passe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to one of the descendant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when an application is u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handle multi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nabling  commands in a frame}\indexi{Frame++Enabling a 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CommandEn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CommandEnable(frame,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CommandEn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/disables command interaction with the frame.   The frame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mands that are used for handling files, deleting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mmands are automatically enabled when using frame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uff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title with a frame}\indexi{Frame++Setting a 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Title(frame,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it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Description. } \italic{frame_SetTitle} sets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to \italic{title}.  This is then used to set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fr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063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