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97907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Italic~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Chapter~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6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Paragraph~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major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MajorHeading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orma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ormatNote~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PassThru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NoFil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pla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is a "package" that provides an interface for playing notes and ton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BM/RT/PC keyboard.  On other hardware, it does nothing, gracefully.  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tilized via the class procedure calls defined below and also via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table entries as defined in the help file which can be accesse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italic{playproc}  (/usr/andrew/help/musproc.help).  The pro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can be called from Ness scripts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as authored by Wilfred J. Han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italic{play}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lassprocedures are defined for 'play'.  For details,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u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Class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(long 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ard(long 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ning(unsigned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ne(double freq, long duration, long volu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(unsigned 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lay proct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octable functions are defined.  For details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andrew/help/musproc.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play_notes}(code strin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play_tone}(freq, duration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play_volume}(vol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play_retard}(slow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play_tuning}(lett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392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392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392440,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lay_Initialize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play_InitializeClass }(}\fixedindent{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nitializes the package, setting initial values for the volu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.\fieldtext{ }  Adds entries to the proctable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lways returns Tru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procedure is called automatically.  It is never c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392440,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lay_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lay_Notes }(}\fixedindent{unsigned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play_notes plays a sequence of notes on the RT keyboa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 encodes the notes as shown in /usr/andrew/help/musproc.hel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Execution is halted until all notes of the string have been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uffer for the keyboard.  This buffer holds only five notes, so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will happen in the program until near the end of the string.  On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is fact is to split a song into a sequence of play_notes a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ther processing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y_notes("L8 CC </w:t>
        <w:tab/>
        <w:t>L4 DC</w:t>
        <w:tab/>
        <w:t>FE P4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y_notes("L8 CC </w:t>
        <w:tab/>
        <w:t>L4 DC</w:t>
        <w:tab/>
        <w:t>GF P4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y_notes("L8 CC </w:t>
        <w:tab/>
        <w:t xml:space="preserve">L4 &gt;C &lt;A  </w:t>
        <w:tab/>
        <w:t>FED P4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y_notes("L8 A#A# </w:t>
        <w:tab/>
        <w:t xml:space="preserve">L4 AF </w:t>
        <w:tab/>
        <w:t>GF.") ;</w:t>
        <w:tab/>
        <w:t xml:space="preserve">/* (the final dot doubles the dur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392440,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lay_Ret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play_Retard }(}\fixedindent{long \paramname{v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Description}   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global retardation  (-30&lt;=slow&lt;=40).   Note lengths are mutlipl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+slow/50).  Default is 0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can be utilized to speed up or slow down a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with changing the tempo or duration codes within the piece.  In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 author of a piece of music script should avoid play_Reta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 of utilizing the tempo code Tx in the play_notes argument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sequent authors can adjust the overall speed without digging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392440,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lay_T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play_Tone }(}\fixedindent{double \paramname{fr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duration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volum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Plays a tone of the given frequency for the given duration.  'freq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double float value;  use 0.0 for a rest;  reasonable frequenci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/PC keyboard range from roughly  80.0 to 4000.0.  'Duration' i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interpreted as the number of 128'ths of a second.  If the du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s more than ten seconds, it is arbitrarily set to five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olume' is defined as for play_Volu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392440,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lay_Tu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lay_Tuning }(}\fixedindent{unsigned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nam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hooses one of the available tunings:  EqualTemper, MeanT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ntonation, Pythagorean. The 'letter' must be a string constant gi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etter of the tuning name.  The default is "E", but MeanTone is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Detai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tuning defines the ratios among the twleve notes in an oct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no good way to set these ratios so all reasonable intervals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so each of the tunings is a compromise of one sort or ano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uning is defined by giving the number of "cent"s for the ratio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al in an octave, where a cent is the 1200'th root of 2. 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s must add to 1200 so the octave itself will be an exact doubl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  For the four tunings, the ratios in c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agor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0, 114, 90, 90, 114, 90, 114, 90, 114, 90, 90, 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tonation  /* also called Ptolmeai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2, 92, 112, 90, 92, 112, 92, 112, 92, 90, 112,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 Tone    /* sum is 1199.  octaves are shor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7, 76, 117, 117, 76, 117, 76, 117, 76, 117, 117,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 Tem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, 100, 100, 100, 100, 100, 100, 100, 100, 100, 100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Your humble scribe cannot tell the difference between thes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392440,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lay_Volu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play_Volume }(}\fixedindent{long \paramname{v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s the volume to v  (0&lt;= v &lt;= 9).  Default is 3 for the sof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ble volume;  which is still pretty lou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RT supports only three levels of audible volume and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ence.  There is a mapping which combines the global volume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_Volume and the volume given with play_notes/play_t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979079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