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701402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Bold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Section~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Messag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ssage} \indexi{User mess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Dialog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message} is the interface for displaying informa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and asking the user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essage_}Advic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enum message_Preference \paramname{pre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message_}AskForStringCompleted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int \paramname{priority}, char *\paramname{prompt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efaultString}, char *\paramname{buffer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bufferSize}, struct keymap *\paramname{keystate},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completionProc}, procedure \paramname{helpProc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functionData}, int \paramname{flag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message_}AskForString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int \paramname{priority}, char *\paramname{prompt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efaultString}, char *\paramname{buffer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bufferSiz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message_}Asking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essage_}CancelQuestion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message_}DeleteCharacters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int \paramname{pos}, int \paramname{le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message_}DisplayString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int \paramname{priority}, char *\paramname{string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message_}GetCurrentString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char *\paramname{buffer}, int \paramname{bufferSiz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message_}GetCursorPos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message_}InsertCharacters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int \paramname{pos}, char *\paramname{string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message_}MultipleChoiceQuestion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*\paramname{view}, int \paramname{priority}, char *\paramname{promp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\paramname{defaultChoice}, long *\paramname{result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\paramname{choices}, char *\paramname{abbrevKey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message_}SetCursorPos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int \paramname{po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mes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types of messages that the class \italic{message} provid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 and question.  A display message simply delivers a messa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.  A question message allows you to display a message that promp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for a string.  You can provide help and  completion function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key processing to effect more sophisticated question promp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ing facilities.  There is also a question method that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 dialog box with multiple choice questions. Finally,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essage} provides auxiliary methods that allow you to  que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of a message operation, and to modify the user's input du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operation.  \indexi{Message++Displaying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ssage++Asking a ques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methods all operate on a \italic{view}.  The class \italic{messag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message display requests up the view tree from the given view,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handler of type "message" (see the \italic{view_WantHandler} rout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, View). Unless otherwise noted, the \italic{view}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}, in which case the \italic{message} will choose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handler. The current implementation does this by using the top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r in the last window that experienced user input.  \indexi{Message++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message} provides an abstraction that is open t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of implementation.  The Andrew Toolkit currently provides a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line and dialog box interface in the class \italic{frame}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is open to alternative implementations of the abstra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Dialog box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have a \italic{priority} that determines whether the system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in the message line or in a dialog box.  If the \italic{priority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0, the system will display it in the message line; if 100,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it in a dialog box.  The system uses a user prefer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*.DialogPriority}, to determine how to display \italic{prioriti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values between 0 and 100.  The default value of \italic{*.DialogPriority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50, meaning that the system will display messages with \italic{prioriti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han 50 in the message line; above 50, in a dialog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dexi{Message++Prior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message} provides application programmers with an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rvices offered by message handlers. Message handlers are instance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class of \italic{msghandler}. The class \italic{msghandler} def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that a message service must conform to.  You do not need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details of the class \italic{msghandler} in order to use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essag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0203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0203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0203256,9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Display message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isplaying a string} \indexi{ \italic{message_DisplayStr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ssage++Displaying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 message_DisplayString(v, priority,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ior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string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 \italic{message_DisplayStr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a message \italic{string} in the view \italic{v}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riority} determines whether the message text shows up in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or a dialog box.  The \italic{priority} scale is from 0 to 100, with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the highest prior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In case of error, -1; otherwise a nonnegative valu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ather pointless to check error returns on this function because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sible to announce the error to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The following code displays a message in the message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at the view hierarchy includes an interaction manager, a fram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line, and a textvie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txt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DisplayString (txtv, 0, "Search failed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es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\paragraph{Asking for a string} \indexi{ \italic{message_AskForStr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ssage++Asking a ques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int message_AskForString (v, priority, prompt, defaultString,buf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ior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ompt, *defaultString, *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bufferSiz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 \italic{message_AskForStr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s the user for a plain character string by displaying \italic{promp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iew \italic{v}.  The string is returned in the area pointed to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\italic{buffer} and is guaranteed not to exceed \italic{bufferSiz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The \italic{defaultString} will be displayed to the use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answer to the question.   It is likely that the defaul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s an initial string. The \italic{defaultString}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} in which case no default is offered.  The \italic{priority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whether the message text shows up in a message line or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 The \italic{priority} scale is from 0 to 100, with 100 being th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In case of error, -1; otherwise a nonnegative value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usually indicates that the user decided not to answer the question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celed the question), or that there is already a question being as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message handlers cannot deal with more than one question at once so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n error when the situation arises. A error return should termin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user operation in a way that modifies as little state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01353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01353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0135388,100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The following example prompts for a number and print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rintSquare(v,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uffer[6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lastNumber[64] = "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essage_AskForString(v, 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lease enter a number: ", lastNumb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, sizeof(buffer)) &gt;= 0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numb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messageString [25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sscanf(buffer, "%d", &amp;number) !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f(messageStr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%s is not a valid number.", 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f(messageStr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%d squared is %d.", number, number * 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py(lastNumber, 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_DisplayString(v, 0, message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0243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0243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0243256,10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sking for a string with completion and help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ssage_AskForStringComplet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ssage++Command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ssage++Completion 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essage_AskForStringCompleted(v, priority, prom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String, buffer, bufferSize, keysta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ionProc, helpProc, completionData,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ior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ompt, *defaultString, *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uffer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keymap *key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mpletionProc)(), (*helpProc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mpletionData, fl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essage_AskForString}, \italic{message_AskForStringCompleted} as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a question.  The first six parameters are identi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essage_AskForString}.  In addition, it provides completion and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ies. Completion is a means by which the user can type part of an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ve the program provide the rest of it. Finishing off the end of a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name is an example. The help mechanisms provide a way for the user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ance while the question is being asked. Such assistance may depe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xt in which it is requested. For example, a list of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ions of the current input could be given. Other features offe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are special key processing and optional initial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\italic{keystate} is a keystate, if any, that you wish to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the user's input.  It should be \smaller{NULL} if you want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processing provided by the message handler. 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ompletionProc} is the name of the procedure that should prov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 of the input (i.e., a command completion procedure). 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pProc} is the name of a help procedure that the user can invo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help in completing the input. The parameter \italic{completionData} i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hat you may want to feed into the \italic{completionProc}; i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if you are not sending any data.  The flag controls the processing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d by a \smaller{OR}-ed combination of the following valu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formatnote{\italic{message_MustMatch}\formatnote{  --  }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id comp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message_InitialHelp}\formatnote{  --  }Display help at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essage_NoInitialString}\formatnote{  --  }Do not use defaul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essage_Mandatory}\formatnote{  --  }The question must be answered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p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In case of error, -1, otherwise a nonnegative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The following is a call from the class \italic{frame}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command completion and help for visiting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handler_AskForStringCompleted (messageLine, 0, prompt, default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Name, sizeof(bufferName),NULL, BufferComplete, BufferHe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0,message_MustMatch | message_NoInitial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paragraph{Asking a multiple choice ques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ssage_MultipleChoiceQues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ssage++Multiple choice ques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essage_MultipleChoiceQuestion(v, priority, prom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Choice, result, choices, abbrev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ior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om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faultCho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resu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*choi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abbrevKey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message_MultipleChoiceQuestion} sets up a multiple choice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view \italic{v}, with two or more strings as the choices.  A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skForString}, you must pass a  \italic{view}, a \italic{priority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\italic{prompt}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\italic{choices} is a \smaller{NULL} terminated array of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ing choices.  These will be displayed to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's answer is returned in the area pointed to by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esult}.  The \italic{defaultChoice} is what will be retur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esult} if the user hits the return key.  It should correspo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in the array of choices that you want to be the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\italic{abbrevKeys} does not seem to be used at this tim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\smaller{NULL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In case of error, -1, otherwise a nonnegative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The following is how illustrates how you might prompt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unsaved changes.  The default choice, 0,  is "Yes," to sav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*yesOrNo[] = \{"Yes", "No", NULL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handler_MultipleChoiceQuestion (messageLine, 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You have unsaved chang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you want to save them?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, &amp;answer, yesOrNo, 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2789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2789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278972,10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anceling the question} \indexi{ \italic{message_CancelQues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ssage++Canceling a ques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message_CancelQuestion(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iew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\italic{message_CancelQuestion} retracts the 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procedure will not work with a \smaller{NULL}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xiliary Metho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Positioning a message and controlling the blocking of inpu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ssage++Positioning a mes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ssage_Advic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ssage++Blocking user in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message_Advice(view, advi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message_Preference adv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 message_Advice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way certain message functions behave. Notably, it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dialog boxes and to control whether or not questions block. 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sible values of advice with explana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message_No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the questions should be non-blocking, that is, the use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carry out other actions while waiting to answer the question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is useful, since the user must be able to look at data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out the answer to a question. On the other hand, the user can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 of the program while the question is being asked, therefore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asking the question must be robust against state ch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On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On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options are used to roughly place a dialog box (or other pos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ion). The values indicate that the message should be as high u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as possible, centered in the view, or as low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 This procedure will not work with a \smaller{NULL}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02432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02432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0243212,10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current input str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ssage_GetCurrentStr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ssage++Getting current input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 message_GetCurrentString(view, buffer, buffer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bufferSiz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message_GetCurrentString} gets the current inpu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In case of error, -1 will be returned, otherwi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negative value will be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pplicable only during calls to \italic{AskForStr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\italic{ AskForStringCompleted}. This procedure will not work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} view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serting characters} \indexi{ \italic{message_InsertCharacter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ssage++Inserting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 message_InsertCharacters(view, pos, string,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le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message_InsertCharacters} inserts a \italic{string} of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en} at the position \italic{pos} into the inpu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In case of error, -1 will be returned, otherwi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negative value will be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 Applicable only during calls to \italic{AskForStr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\italic{ AskForStringCompleted}.  This procedure will not work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} view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01324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01324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0132476,10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eleting characters} \indexi{ \italic{message_DeleteCharacter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ssage++Deleting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 message_DeleteCharacters(view, pos,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pos, le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}  \italic{message_DeleteCharacters} dele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from an inpu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In case of error, -1 will be returned, otherwi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negative value will be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pplicable only during calls to \italic{AskForStr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\italic{ AskForStringCompleted}.  This procedure will not work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} view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cursor position} \indexi{ \italic{message_GetCursorPo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ssage++Getting cursor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 message_GetCursorPos(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iew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 \italic{message_GetCursorPo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current cursor position in the inpu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-1 if procedure was not completed; otherwi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position of the cursor in the messag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pplicable only during calls to \italic{AskForStr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\italic{ AskForStringCompleted}.  This procedure can be called to fin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user is typing. This procedure will not work with a NULL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cursor position} \indexi{ \italic{message_SetCursorPo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ssage++Setting cursor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 message_SetCursorPos(view, 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po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old{Class procedure description.}  \italic{message_SetCursorPos} se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position for a message string in the inpu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In case of error, -1 will be returned, otherwi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negative value will be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pplicable only during calls to \italic{AskForStr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\italic{ AskForStringCompleted}. This procedure will not work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} view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02986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02986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0298608,10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inding out whether a question is being aske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ssage_Ask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ssage++Avoiding message 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message_Asking(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iew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}  \italic{message_Asking} finds out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is being asked in a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boolean:  \smaller{TRUE} if there is a question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; \smaller{FALSE}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t is sometimes desirable to check if there is a pos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nother question is already up when a question is to be asked, so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no conflict between messages. This procedure will not work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} view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7014028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