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dget Cre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creation Library provides several type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by client appl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Registr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Cre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Callback Argument Pars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nclude files are provided which declare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ata types used by the Widget Creation Librar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only need to include WcCreate.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at can be considered "public"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dditional resource converters, or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, you will probably want to include WcCreateP.h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considered "private" function declara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s for several datatypes used by the Widget Crea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Set Registr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widget set, Wcl provides a widget-set registratio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RegisterAll(app)  registers Athena widg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iRegisterAll(app)  registesr Motif  widg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RegisterAll(app)  registers Open Look widg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RegisterAll(app)  registers Cornell University widge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widget class and constructor registra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so register necessary callbacks and other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, they also register the very usefull 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WidgetCreation() - see WcCre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a Widget as its only argument.  A widge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ed at the widget is created from the Xrm database. 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root widget in this discussion, but it can reall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cWidgetCreation returns 1 if the widget cre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rm database is usually loaded as a matter of cours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Initialize().  It is possible to load the resource database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rmGetFileDatabase() and XrmMergeDatabases().  Se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oadResourceFileCB in the file WcCallb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by WcWidgetCreation is recursiv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etch the wcChildren resource from Xrm datab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widget.  This will be a list of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or each ch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etch the set of Wc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a. If wcResFile is specified, load that resour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 the Wc resourc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b. Using the wcClass, wcClassName, wcConstructor or Wc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ource, create the new child widget.  Widget creation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 defined in the Xrm database specific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idget, such as labelString for Xm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. If wcCallback resource is defined (specify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back functions), invoke each callback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. If wcTrace is True, then dump the name of the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e. If wcManaged is True (the default), then this widg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d along with all of its siblings, after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(a single call to XtManageChildren is invoked by W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f. If the newly created widget has wcChildren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 invoke step (2.) above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s a depth first creation policy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al for widget trees with manager widge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cWidgetCreation() does a depth first crea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creation is controlled by the order of th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hildren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Wc required bizarre contortion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in order to avoid toolkit warning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 Warning: not all widgets have same parent in XtManageChildr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worry about this anymore - this behavi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`bug' not a `feature' and therefor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CreateNamedPopup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reateNamedChildren() - see WcCre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reate named children of a reference widge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lgorithm as WcWidgetCreation, except that only th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hildren are created, rather than all 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unctions - see WcR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Creation Library converts strings in the databa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XmCreateFileSelectionBox", into its needed types, such as constr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t converters.  These converters intrinsicly know nothing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old what each string maps into.  The converters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appings via the registra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RegisterCall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RegisterClassP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RegisterClass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RegisterConstru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RegisterAc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se registration routines ignore attempts to 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to-whatever mapping.  This is generally useful,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o catch duplicate and therefore unneeded inv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lients, there exists the need to override such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terface builders built using the Widget Cre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 interpreter or a dynamic linking environment may allow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name to refer to different functions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s.  The following functions are provided to support thes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AllowDuplicateRegistr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AllowDuplicateCallback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AllowDuplicateClassPtr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AllowDuplicateClassName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AllowDuplicateConstructorRe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builder will probably call WcAllowDuplicateRegistr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callbacks, classes, et al are registered. 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first register all standard callbacks and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WcAllowDuplicateRegistra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RegisterCallback() - see WcR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of your useful applications will requir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.  These callbacks are registered with the Widge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string-to-callback converter using WcRegisterCallba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is function is used by Wc itself to register the standard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callbacks, such as WcSetValueCB and WcExitCB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cRegisterWcCallbacks() at the end of WcCallb.c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uses this function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RegisterClassPtr() - see WcR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tell the Widget Creation Library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lass pointer which can be used within XtCreateWidget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widget class pointer is passed in as a string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mPushButtonWidgetClass").  This string value can be provi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lass resource value within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RegisterClassName() - see WcR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tell the Widget Creation Library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lass name.  The name is mapped to a widget class poin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in XtCreateWidget().  The name of the widget cla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as a string (for example, "XmPushButton").  This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vided as the wcClassName resource value withi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RegisterConstructor()  - see WcR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tell the Widget Creation Library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.  The name of the constructor is passed 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for example, "XmCreatePushButton").  This string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the wcConstructor resource value within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RegisterAction()  - see WcR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wrapper around XtAppAddActions(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any actions, you probably should cop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RegisterWcActions() in WcActions.c and make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rather than using this function.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