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397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Procedure Table}}\indexi{Proctable 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Procedur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table (a.k.a. \bold{proctable}) is a global table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s bound to either keys or menu items in the system.  On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 the proctable: there is only one in the system;  it is cre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ime and never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there a proctable?  First, the proctable provides a global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mmand procedure, allowing users to rebind command names to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ies at run-time.  Second, since all of the commands and som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ontained in a single proctable, an on-line help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a database containing all of the commands, should a user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ropos" query (the "apropos" mechanism is a keyword-based sear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Emacs).  Third, a proctable entry describes the type of ob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dure requires in order to operate correctly.  Seve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ctive simultaneously, each requiring different object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correctly.  The auxiliary type information associated with a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llows the interaction manager to invoke the invoked command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appropriate type.  For instance, you might bind a \italic{fr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ome key in your .ezinit file; this mechanism ensure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be applies to the \italic{frame} object when invok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locates the appropriate object by searching up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rom the input focus, looking for an object whose type is a (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) subclass of the type associated with the proctable en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pplied to the first such objec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one can use proctable entries to dynamically load a modul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en an appropriate command is typed.  If you simply used th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to provide the address of a command that you might not really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run, the dynamic loader would have to load the function anyw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eturn the required function's address.  By using what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utoload} proctable entry, you can avoid actually loading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ntil the command is actually invoked.  An autoload proctabl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providing a module name (the module parameter)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ddress (the proc parameter) in the \italic{proctable_DefinePr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described below.  For more information on dynamically load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ee the section entitled \italic{Dynamic Loading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inding a procedure to either a key sequence or a menu entr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reate a proctable entr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function is created and entered, an application program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by looking in the procedure table.  The class procedure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package can be used to add a procedure to the table, to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in the table, apply a procedure to all elements in  the 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 table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in addition, a way of using proctable entries to dynam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containing extra commands.  To use the proctable in this mann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proctable entry that provides a module to dynamically load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invoke.  When this command is invoked, the appropriat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aded via the dynamic linking facilities of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, the newly-loaded module's \italic{InitializeClass} class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efine the particular proctable entry, officially exporting the just-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dures.  In order to actually export the real proctabl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's \italic{InitializeClass} routine should call proctable_Define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proctable name, but providing a null name for the modu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procedure's address for the \italic{proc}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pro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Defined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DefineProcsWithTyp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scriptionWithType *\paramname{proc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DefineProc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scription *\paramname{proc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Define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name}, procedure *\paramname{pro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fo *\paramname{type}, char *\paramname{module}, char *\paramname{d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DefineTyped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name}, procedure *\paramname{pro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fo *\paramname{type}, char *\paramname{module}, char *\paramname{doc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proctable_Type \paramname{return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Enumer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ForceLoad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Entry *\paramname{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Documentation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Function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Modul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Nam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ReturnTyp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Typ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roctabl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Lookup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a procedure in the table} \indexi{ \italic{proctable_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DefinePr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proctable_Entry *proctable_DefineProc(classID,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, type, module,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proctable_DefineProc} adds an entry to the procedure tabl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name}, the name of the procedure, which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an entry, needs to be defined.  However, all storag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the entry must be permanent.  This means that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 handled by the caller, or pass literals.  The option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\italic{ proc}, a pointer to the procedure, \italic{type}, 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e procedure is applied to, \italic{module}, the name of a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ile to get the procedure, and \italic{doc}, a pros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procedure tab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first call to DefineProc will make an entry into the 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alls to DefineProc can be used to update an existing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example creates a procedure that c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helloworld" and also adds the procedure to a menu list. 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art of the InitializeClass procedure written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temp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Menu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Proc = proctable_DefineProc("helloworld-center"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elloworld_classinfo,NULL, "Center the helloworld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list_AddToML(helloworldMenulist, "Center", tempProc, NULL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85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85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85508,1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king up an entry in a table} \indexi{ \italic{proctable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proctable_Entry *proctable_Lookup(classID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r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proctable_Looku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up an entry, given the name of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roctable entry,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find any procedure in the procedure tabl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ookup} with the name of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xamining all procedures in the tab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proctable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proctable_Enumerate(classID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proctable_Enumer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procedure\italic{ proc} on every entry in the procedur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function or an application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the procedure table to be accessed, you w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you want to create a function that will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 user can call, for example, like \italic{ Apropos} in Unix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call \italic{proctable_Enumerate} with the procedure \italic{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orcing a function package to be load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ForceLoad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proctable_ForceLoaded(classID, proc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procentr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table_ForceLoaded} will force a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procentry}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typically used to ensure delay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ile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pell checking requires an entire file of procedur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editor.  By having a delayed evaluation, i.e. by not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until the key(s) that call the spell checker is hit, bot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an be saved.  \italic{proctable_ForceLoaded }would be called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 checker is initiated to load up the spell check proced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97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97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97340,1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cces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access macros for the structure elements provi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Defined(pe) ((pe)-&gt;proc != (int (*)()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Name(pe) ((pe)-&gt;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Function(pe) ((pe)-&gt;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Type(pe) ((pe)-&gt;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Module(pe) ((pe)-&gt;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Documentation(pe) ((pe)-&gt;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3970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