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07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\paramname{textview}} (text view) provides the metho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needed to view \italic{text} on a workstation scre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paramname{textview} is a subclass of \paramname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}.  This section assumes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,} \italic{environ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style.}  \italic{Example 14}, \italic{Vol. 1}, illustrat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italic{text/textview} in an application program.  \italic{Example 1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ol. 1}, illustrates how to format \italic{text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is used to represent (1) the current position of the text car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starting position and length of a selected region.  The do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a length.  The length is zero when the user sees the text car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when the user creates a selected region.  Normally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user types should be inserted at the dot's position;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should be take effect from the dot's start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86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86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86032,3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an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whether textview can view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Can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yp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ecks whether \paramname{textview} can view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TypeName} by comparing its type to "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\paramname{textview} can view \paramname{TypeName;}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class_IsTypeByName} 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4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4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ollaps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llapse the dot by setting the dot length to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Collaps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llapses \paramname{textview}'s dot by setting the dot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position of \paramname{textview}'s dot to the ol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Do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_GetDotPosition}, \paramname{textview_FrameDo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_SetDotLength}, 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 the application layer, namely,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Delete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scrollba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scrollbar},  \paramname{textview}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}'s field \paramname{has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gotiates the desired size of textview with a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text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nducts size negotiations between a parent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The parameters \italic{\paramname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amname{height}} are the parent view's preferred width and heigh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\italic{\paramname{pass}} allows the parent view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 which parameters are flexible and which are fix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fixedindent{\smaller{view_NoSe}t\formatnote{@\\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}WidthSet\formatnote{@\\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}HeightSet\formatnote{@\\}The height cannot be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paramname{text\italic{view_Desired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\paramname{dWidth}} and \paramname{\paramname{dHeigh}t}\italic{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}what \paramname{textview} desires as it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eturn value is an \smaller{OR-ed} combinati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DSattributes}}, \paramname{view_WidthFlexible}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iew_HeightFlexible}, indicating that both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are flex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paramname{textview_DesiredSize} if you want a parent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\paramname{textview}'s size.  You can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TextSize}, \paramname{textview_WantNewSiz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aramname{view_Desired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text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textvie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textview} and any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(e.g., styles, view refere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delete instances of 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InitializeObject}; \paramname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d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FindLineNumb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line number associated wi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pos} in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ine number, 0 &lt;= i &lt;= number of lines; -1 upon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ram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frame do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ram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}'s frame dot mark to \paramname{p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only to ensure that \italic{\paramname{pos}} will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next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y update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ully updates (i.e., redraws) the part the screen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Ignores the parameters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ft}, \paramname{top}, \paramname{width} and \paramname{he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are using \paramname{textview} as a child view,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the parent view gets a \paramname{FullUpdate} requ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\paramname{view_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n application layer, namely, create a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Get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an application layer.  In this case, if \paramname{textview}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asApplicationLayer} is set to TRUE, create a scrollb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\paramname{textview}}\fieldtext{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scrollbar view;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Click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Help manage the selection region behavior for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Click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R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eft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right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Helps to manage the selection region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position} -- the position at which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 -- the number of clicks (one, two o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 --  the type of mouse action (view_Left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eft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rtLeft}  -- the position of the old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Right} -- the position of the old dot plu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parameters, \paramname{text\italic{view_GetClickPositi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leftPos} to the position of the a new selection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rightPos} to the position of a new selection region plu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Note that the method does not actually change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managing mouse hits in \paramname{textview}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 selection} for a description of mouse hit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view_G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\paramname{textview}'s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length of \paramname{textview}'s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extview's dot, 0 &lt; = length &lt;=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position of \paramname{textview}'s do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of \paramname{textview}'s dot, 0 &lt; = position &lt;=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extview_GetInterf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interfac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interfaceName} is "scroll,vertical,"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nterface for \paramname{textview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scrollbar interfac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\paramname{Example 6, Scroll ba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tk/examples/ex6/example.doc) and  \paramname{view_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 for a discussion of the scroll bar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extview's desired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Origi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llows communication about the origin of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s \italic{\paramname{width} and  \paramname{heigh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ize of \paramname{textview}'s rectangle.  In response to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\paramname{textview_GetOrigin} sets  \paramname{originX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riginY}  to the (x,y) coordinate where it would like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to properly position a view that is being inserted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text'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GetOrigi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ex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Tex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width} and \paramname{height}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, to \paramname{textview}'s logical rectangle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logical rectangle, see graphi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graphic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nage 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nages \paramname{textview}'s mouse hits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action}} defines the type of mouse input that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ieldtext{\italic{view_NoMouseEvent}\formatnote{@\\}N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@\\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@\\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@\\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@\\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@\\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@\\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\paramname{x}} and \italic{\paramname{y}}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the mouse event, relative to the \paramname{textview}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The parameter \italic{\paramname{numberOfClicks}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ouse button was clicked at that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iew, possibly a child of \paramname{textview}, tha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v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pass a mouse hit to a child \paramname{textview}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occurs in a region of the screen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, usually the correct thing to do is simply pas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 the \paramname{textview} by calling \paramname{textview_Hi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parent-child protocols for handling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 17 (atk/examples/ex17/example17.doc) and view_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y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InitChildre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amines \paramname{textview}'s text for all children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creates views for them and links them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alls \paramname{view_InitChildren} on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ould usually be invoked as a parent if \paramname{textview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y calling \paramname{view_InitChildr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 \paramname{view_InitChildre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class \paramname{textview} upon its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n particular, it initializes a keymap for the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whether styles are exposed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ed in \paramname{textview_New}; not called 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\paramname{InitializeClass}, see clas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 and Example 4 (examples/ex4/example4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 instance of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\paramname{textview}, and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In particular, it initializes internal variables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, a menulist and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by \paramname{textview_New}; not us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}\fieldtext{f \paramname{InitializeObject}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 (class/doc/class.doc) and Example 2 (examples/ex2/example2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xtview_Line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ineRe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LineRedraw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earc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con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text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attinginfo *\paramname{info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in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ink a text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inkTre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par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nks \paramname{textview} and any of its childr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arent}'s view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fore drawing in a child \paramname{textview} or passing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parent should call \paramname{textview_LinkTre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view_LinkTree} (atk/basics/common/view.doc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iew tre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cate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oc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\paramname{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 child view at (x,y), set \paramname{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is the return val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d by \paramname{textview} to pass mouse hits to its childr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ok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okCm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oo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ive up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ive up the input focus and call for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input focus by 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FALS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ReceiveInputFocus}. 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see \paramname{view_Los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back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Bac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back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back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Forwar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Forwa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unit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forward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forward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Back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Observed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 appropriate action upon 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 the one hand, if \paramname{changed}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's dataobject and \paramname{valu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sets \paramname{textview}'s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NULL; if valu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calls a \paramname{WantUpdate}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\paramname{changed} is a view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 is \paramname{observable_OBJECTDESTROYED},  unlink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rom the view tree, deletes its entry in the dic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ObservedChanged}i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s a tex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processor} is "troff" and \paramname{finalForma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Script," prints the \paramname{file}, which should be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view}.  If \paramname{textview_Print}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nother \paramname{view_Print} invocation, the \paramname{top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one more than the caller's lev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all if you want to print a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class \paramname{texttroff} cannot be loaded,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int aborted: could not load class 'texttroff'.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return an error if texttroff cannot be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Prin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s actions appropriate to 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actions appropriate to having received the input focu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osts a keystate and a menulist and call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input focus by calling this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TRU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LoseInputFocus}; For a discuss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see \paramname{view_Receiv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whitespace borders fo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borders to  \paramname{xBorder}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borders to \paramname{yBorder}.  These borders are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an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EmbeddedBorder}.    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ssociates \paramname{textview} with its \paramname{data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paramname{dataObject} should be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type of dataObject is not "text," print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dataobject associated with textview\\n" to standard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textview} to \paramname{dataObject}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SetDataObjec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'}s default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an instance of \paramname{textview} is initi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ncludes font family Andy, font size 12, justificati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ngth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osition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Pos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Embedded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Embedded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embedded borders to  \paramname{xBord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p and bottom embedded borders to \paramname{yBorder}.  Thes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the text has no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Border}.   For a discussion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Top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ose text lines that need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pdates (i.e., redraws) those \paramname{textview} lin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FullUpdate}; \paramname{view_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ew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ViewMov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ovem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osition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Visib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ests whether \paramname{pos} is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pos is visible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New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New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ovides a method for a view, \italic{\paramname{requestor}}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\paramname{textview} to begin a desired size negoti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child view should request size negotiations from its par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DesiredSize}}\fieldtext{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\paramname{view_WantNew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48320,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quests an update for view \paramname{requestor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view_WantUpdate}} with both arguments set to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for a discussion of updat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aramname{view_WantUpdat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94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94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94440,1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xedtext{\{"textview-beginning-of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1",0,NULL,0,0,textview_BeginningOfLineCmd,"Move to beginning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eginning-of-line", "\\033H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2",0,NULL,0,0,textview_BackwardCmd,"Move back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ackward-character", "\\033D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4",0,NULL,0,0,textview_DeleteCmd,"Delete the next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line", "\\005",0,NULL,0,0,textview_EndOfLine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he 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end-of-line", "\\033F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6",0,NULL,0,0,textview_ForwardCmd,"Move for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forward-character", "\\033C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0",0,NULL,0,0,textview_RuboutCmd,"Delete the previous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delete-previous-character", "\\177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new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5",0,NULL,0,0,textview_InsertNLCmd,"Insert a newli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line", "\\016",0,NULL,0,0,textview_NextLineCmd,"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line", "\\033B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ious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0",0,NULL,0,0,textview_PreviousLineCmd,"Move to previous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ious-line", "\\033A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t-argument", "\\025",0,NULL,0,0,textview_SetArgumentCmd,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dent", "\\033i",0,NULL,0,0,textview_IndentCmd,"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rab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w",0,NULL,0,0,textview_GrabReference,"Grab the next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ce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y",0,NULL,0,0,textview_PlaceReference,"Create a new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unindent", "\\033u",0,NULL,0,0,textview_UnindentCmd,"Un-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xch", "\\030\\030",0,NULL,0,0,textview_ExchCmd,"Exch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lect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200",0,NULL,0,0,textview_SelectRegionCmd,"Select between d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opy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w",0,"Copy~11",0,textview_SelectionMenus,textview_CopyRegionCmd,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mylf", "\\012",0,NULL,0,0,textview_MyLfCmd,"Skip to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zap-region", "\\027",0,"Cut~10",0, 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ZapRegionCmd,"Remove the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gion and place it in a cut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append-next-c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27",0,NULL,0,0,textview_AppendNextCut, "Make next cut command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tbuffer as opposed to making a new 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yank", "\\031",0,"Paste~10",0,textview_NotReadOnly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SelectionMenus,textview_YankCmd,"Yank text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ile", "\\030\\t", 0,"File~10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~10",0,textview_NotReadOnlyMenus,textview_InsertFile,"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insert that file's contents into the docu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backward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31",0,NULL,0,0,textview_BackwardsRotatePasteCmd,"Rotate kill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ine-to-top", "\\033!",0,NULL,0,0,textview_LineToTop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top of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y",0,NULL,0,0,textview_RotatePasteCmd,"Rotate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]",0,NULL,0,0,textview_For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[",0,NULL,0,0,textview_Back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line", "\\017",0,NULL,0,0,textview_OpenLineCmd,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t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\\020",0,"Plainer~40",0,textview_NotReadOnlyMenus,textview_PlainerCmd,"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nermost environ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st",NULL,0,"Plainest~41",0,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PlainestCmd,"Remove all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-screen", "\\033v",0,NULL,0,0,textview_Prev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previous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-screen", "\\033G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screen", "\\026",0,NULL,0,0,textview_Next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screen", "\\033E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dow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1",0,NULL,0,0,textview_GlitchDownCmd,"Glitch screen down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glitch-down", "\\033z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up", "\\032",0,NULL,0,0,textview_GlitchUpCmd,"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widdle-cha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4",0,NULL,0,0,textview_TwiddleCmd,"Exchange previous two char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line", "\\013",0,NULL,0,0,textview_KillLineCmd,"Kill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", "\\023",0,"Search/Spell~1,Forward~10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SearchCmd,"Search for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everse-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22",0,"Search/Spell~1,Backward~11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RSearchCmd,"Search back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-again",NULL,0,"Search/Spell~1,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~12",0,0,textview_SearchAgain,"Repeat last searc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inset-he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t",0,NULL,0,0,textview_InsertInsetCmd,"Add inset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what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N",0,NULL,0,0,textview_WhatParagraphCmd,"Print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how-styles", "\\033s",0,NULL,0,0,textview_ShowStylesCmd,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t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oto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n",0,NULL,0,0,textview_GotoParagraphCmd,"Go to specific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ery-replace", "\\033q",0,"Search/Spell~1,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~20",0,textview_NotReadOnlyMenus,textview_QueryReplaceCmd,"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textview_CheckSpelling,"Checks spell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on.", 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NULL,"Checks spelling from the caret on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o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0\\021",0,NULL,0,0,textview_QuoteCmd,"Uninterpreted insert of any ch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od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white-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k",0,NULL,0,0,textview_KillWhiteSpaceCmd,"Delete spaces and tab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trl-at", "\\200",0,NULL,0,0,textview_CtrlAtCmd,"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b",0,NULL,0,0,textview_BackwardWordCmd,"Move backward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d",0,NULL,0,0,textview_DeleteWordCmd,"Delete  the next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f",0,NULL,0,0,textview_ForwardWordCmd,"Move forward to end of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h",0,NULL,0,0,textview_RuboutWordCmd,"Delete the previous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b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177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text", "\\033&gt;",0,NULL,0,0,textview_EndOfText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eginning-of-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&lt;",0,NULL,0,0,textview_BeginningOfTextCmd,"Move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character-ca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6",0,NULL,0,0,textview_ToggleCase,"Toggle the case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owercase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l",0,NULL,0,0,textview_LowercaseWord,"Convert word (or region)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uppercase-word",NULL,0,NULL,0,0,textview_UppercaseWord,"Conve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(or region) to upper 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capitalize-word",NULL,0,NULL,0,0,textview_CapitalizeWord,"Cap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e word (or all words within a region)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,",0,NULL,0,0,textview_CursorToTop,"Moves cursor to the begg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rently at the top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bott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.",0,NULL,0,0,textview_CursorToBottom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bottom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/",0,NULL,0,0,textview_CursorToCenter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center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hange-template",NULL,0,"File~10,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~31",0,textview_NotReadOnlyMenus,textview_ChangeTemplate,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o named templat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read-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~",0,NULL,0,0,textview_ToggleReadOnly,"Change read only statu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expose-sty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0,NULL,0,0,textview_ToggleExposeStyles,"Expose/hide style informatio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dit-styles", NULL, 0, NULL, 0, textview_NotReadOnly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ExposeStyleEditor,"Expose style editor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pagebreak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~11",0,textview_NotReadOnlyMenus,textview_InsertPageBreak,"Ad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page", NULL,0,"Page~3,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2",0,0,textview_NextPage,"Frame text at nex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ast-page", NULL,0,"Page~3,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3",0,0,textview_LastPage,"Frame text at las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ootnote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~20",0,textview_NotReadOnlyMenus,textview_InsertFootnote,"Add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contentv-make-window", NULL,0,"Page~3,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~30",0,0,NULL,"Make a table of contents window","contentv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footnotes",NULL,0,"Page~3,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2",0,0,textview_OpenFootnotes,"Open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lose-footnotes",NULL,0,"Page~3,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3",0,0,textview_CloseFootnotes,"Close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write-footnotes",NULL,0,NULL,0,0,textview_WriteFootnotes,"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textview_InitKeyMap(classInfo, normal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_classinfo *clas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*normal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map *newKeymap = 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r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octable_Entry *si,*d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rmalMenus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rmalMenus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ill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Yank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ove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isplayEnvironment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textviewBindings, newKeymap, *normalMenus, 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=proctable_DefineProc("textview-self-insert", textview_SelfInser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=proctable_DefineProc("textview-digit", textview_DigitCmd, 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_BindToKey(newKeymap, "\\t", si, '\\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Keymap;}\fixedtext{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89074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