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5109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46051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8331264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1457262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797705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7638012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129554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670859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116819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5859350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913603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9208806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43527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3810071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7244920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653273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5812307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9788656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4142276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779352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836402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786986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5613442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9100632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9970135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7606425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0586671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221066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7307674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3552168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258599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8094072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