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79794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635756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77543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001681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23658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282191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