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07824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45668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25121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38237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68992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