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757333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08463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955194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04522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33482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134722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922227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