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13385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5566280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0922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595362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266470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961969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