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63278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79390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205857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