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96137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35329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307610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3211990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6164117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082082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1704206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6569830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71115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2384772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083694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6956974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4736980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4267121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06893144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1185440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633002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3461196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9012166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7333134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981767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6177041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8869128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2194667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7353131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451157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7273981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7138503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1256530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9328347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30832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4726845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