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59378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3661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78361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78434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65951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