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79320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36966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758085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256490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05141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254664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376834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