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misc.sty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misc.doc,v 1.7 2003/06/04 11:39:43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D6misc.sty </w:t>
      </w:r>
      <w:r>
        <w:rPr/>
        <w:t>で定義している環境</w:t>
      </w:r>
      <w:r>
        <w:rPr/>
        <w:t xml:space="preserve">, </w:t>
      </w:r>
      <w:r>
        <w:rPr/>
        <w:t>コマンド</w:t>
      </w:r>
      <w:r>
        <w:rPr/>
        <w:t xml:space="preserve">, </w:t>
      </w:r>
      <w:r>
        <w:rPr/>
        <w:t>カウンタは以下の通り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</w:t>
      </w:r>
      <w:r>
        <w:rPr/>
        <w:t>環境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reference}    \end{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smallquote}   \end{Dsmall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nitemize}     \end{Dn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list}        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</w:t>
      </w:r>
      <w:r>
        <w:rPr/>
        <w:t>コマンド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no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no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e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qlab    \De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glab   \Dfigref \DFi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ablab   \Dta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eclab   \Dse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lab  \Dcha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ppendix                     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i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0}{1992/03/24}{D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1}{1996/05/17}{Dmisc modified by S. Takeh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4}{modified for doc M.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mis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6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misc.sty}</w:t>
      </w:r>
      <w:r>
        <w:rPr/>
        <w:t>は</w:t>
      </w:r>
      <w:r>
        <w:rPr/>
        <w:t xml:space="preserve">, </w:t>
      </w:r>
      <w:r>
        <w:rPr/>
        <w:t>ラベルの参照</w:t>
      </w:r>
      <w:r>
        <w:rPr/>
        <w:t xml:space="preserve">, </w:t>
      </w:r>
      <w:r>
        <w:rPr/>
        <w:t>日付等のマク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いくつかの便利な環境を提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マクロの説明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reference</w:t>
      </w:r>
      <w:r>
        <w:rPr/>
        <w:t>環境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isc.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参考文献リストを出力する環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reference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referenc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基本的には</w:t>
      </w:r>
      <w:r>
        <w:rPr/>
        <w:t>{\tt description}</w:t>
      </w:r>
      <w:r>
        <w:rPr/>
        <w:t>環境と同様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タイトルを英語にするに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select.sty}</w:t>
      </w:r>
      <w:r>
        <w:rPr/>
        <w:t>を使用し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newselect{J}!, \verb!\DoffJ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とする必要が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{\tt dennou.sty}</w:t>
      </w:r>
      <w:r>
        <w:rPr/>
        <w:t>で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\tt jarticle}</w:t>
      </w:r>
      <w:r>
        <w:rPr/>
        <w:t>等を用いたときには日本語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\tt article}</w:t>
      </w:r>
      <w:r>
        <w:rPr/>
        <w:t>等を用いたときに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ab/>
        <w:tab/>
      </w:r>
      <w:r>
        <w:rPr/>
        <w:t>英語に自動的に設定される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nitemize</w:t>
      </w:r>
      <w:r>
        <w:rPr/>
        <w:t>環境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n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行間の狭い</w:t>
      </w:r>
      <w:r>
        <w:rPr/>
        <w:t>{\tt itemize}</w:t>
      </w:r>
      <w:r>
        <w:rPr/>
        <w:t>環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nitemize}! \ \ldo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nitemiz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list</w:t>
      </w:r>
      <w:r>
        <w:rPr/>
        <w:t>環境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桁の揃った</w:t>
      </w:r>
      <w:r>
        <w:rPr/>
        <w:t>{\tt description}</w:t>
      </w:r>
      <w:r>
        <w:rPr/>
        <w:t>環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list}[!{\em template\/}\verb!]! \ \ldo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referenc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\em template\/} &amp; </w:t>
      </w:r>
      <w:r>
        <w:rPr/>
        <w:t>ラベルの幅を決める文字列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em template\/}</w:t>
      </w:r>
      <w:r>
        <w:rPr/>
        <w:t>に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環境の中のラベルのうち最長の文字列を指定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ラベルの</w:t>
      </w:r>
      <w:r>
        <w:rPr/>
        <w:t>box</w:t>
      </w:r>
      <w:r>
        <w:rPr/>
        <w:t>の幅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mplate\/}</w:t>
      </w:r>
      <w:r>
        <w:rPr/>
        <w:t>の文字列の幅に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listlabalsep!</w:t>
      </w:r>
      <w:r>
        <w:rPr/>
        <w:t>で指定する長さを足したものとな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arskip, Dno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段落間に空白を入れる機能をオン・オフ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rskip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noparsk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段落間の空白は</w:t>
      </w:r>
      <w:r>
        <w:rPr/>
        <w:t>{\tt 3ex}</w:t>
      </w:r>
      <w:r>
        <w:rPr/>
        <w:t>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arindent, Dno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段落開始時のインデントをオン・オフ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rskip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noparsk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item </w:t>
      </w:r>
      <w:r>
        <w:rPr/>
        <w:t>インデント量はデフォルト値が使用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LaTeX </w:t>
      </w:r>
      <w:r>
        <w:rPr/>
        <w:t>のフォーマット時の日付を</w:t>
      </w:r>
      <w:r>
        <w:rPr/>
        <w:t>{\tt yy/mm/dd}</w:t>
      </w:r>
      <w:r>
        <w:rPr/>
        <w:t>の形式で出力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fragile</w:t>
      </w:r>
      <w:r>
        <w:rPr/>
        <w:t>であるの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  <w:r>
        <w:rPr/>
        <w:t>動く引数で使う場合には</w:t>
      </w:r>
      <w:r>
        <w:rPr/>
        <w:t>\verb!\protect!</w:t>
      </w:r>
      <w:r>
        <w:rPr/>
        <w:t>が必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ラベルをつけ</w:t>
      </w:r>
      <w:r>
        <w:rPr/>
        <w:t xml:space="preserve">, </w:t>
      </w:r>
      <w:r>
        <w:rPr/>
        <w:t>同じ名前の索引エントリを作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ntry{!{\em entry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{\em entry-name\/} &amp; </w:t>
      </w:r>
      <w:r>
        <w:rPr/>
        <w:t>ラベル</w:t>
      </w:r>
      <w:r>
        <w:rPr/>
        <w:t xml:space="preserve">, </w:t>
      </w:r>
      <w:r>
        <w:rPr/>
        <w:t>索引エントリ名となる文字列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sid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sid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右マージン</w:t>
      </w:r>
      <w:r>
        <w:rPr/>
        <w:t>(</w:t>
      </w:r>
      <w:r>
        <w:rPr/>
        <w:t>左ページの場合は左マージン</w:t>
      </w:r>
      <w:r>
        <w:rPr/>
        <w:t>)</w:t>
      </w:r>
      <w:r>
        <w:rPr/>
        <w:t>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文字列を出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sidenote{!{\em string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{\em string\/} &amp; </w:t>
      </w:r>
      <w:r>
        <w:rPr/>
        <w:t>出力する文字列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文字のサイズは</w:t>
      </w:r>
      <w:r>
        <w:rPr/>
        <w:t>{\tt scriptsize}</w:t>
      </w:r>
      <w:r>
        <w:rPr/>
        <w:t>がデフォルト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qlab,Deqref {\em etc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eql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式</w:t>
      </w:r>
      <w:r>
        <w:rPr/>
        <w:t xml:space="preserve">, </w:t>
      </w:r>
      <w:r>
        <w:rPr/>
        <w:t>図</w:t>
      </w:r>
      <w:r>
        <w:rPr/>
        <w:t xml:space="preserve">, </w:t>
      </w:r>
      <w:r>
        <w:rPr/>
        <w:t>表</w:t>
      </w:r>
      <w:r>
        <w:rPr/>
        <w:t xml:space="preserve">, </w:t>
      </w:r>
      <w:r>
        <w:rPr/>
        <w:t>節</w:t>
      </w:r>
      <w:r>
        <w:rPr/>
        <w:t xml:space="preserve">, </w:t>
      </w:r>
      <w:r>
        <w:rPr/>
        <w:t>章にラベルをつけ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また</w:t>
      </w:r>
      <w:r>
        <w:rPr/>
        <w:t xml:space="preserve">, </w:t>
      </w:r>
      <w:r>
        <w:rPr/>
        <w:t>それらに見合った参照文字列を出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qlab{!{\em label\/}\verb!}!  \ {\em etc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qref{!{\em label\/}\verb!}!  \ {\em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{\em label\/} &amp; </w:t>
      </w:r>
      <w:r>
        <w:rPr/>
        <w:t>ラベル識別子の文字列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</w:t>
      </w:r>
      <w:r>
        <w:rPr/>
        <w:t>次の様なものが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ラベル識別子には各々に対応した接頭子が付与され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|p{2cm}|p{2cm}|p{2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 xml:space="preserve">コマンド     </w:t>
      </w:r>
      <w:r>
        <w:rPr/>
        <w:t xml:space="preserve">&amp; </w:t>
      </w:r>
      <w:r>
        <w:rPr/>
        <w:t xml:space="preserve">ラベル識別子接頭子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&amp; </w:t>
      </w:r>
      <w:r>
        <w:rPr/>
        <w:t xml:space="preserve">参照文字列 </w:t>
      </w:r>
      <w:r>
        <w:rPr/>
        <w:t xml:space="preserve">&amp; </w:t>
      </w:r>
      <w:r>
        <w:rPr/>
        <w:t xml:space="preserve">同英語選択時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eqlab, \Deqref! &amp; {\tt eq:}    &amp; (1)  &amp; (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figlab, \Dfigref! &amp; {\tt fig:} &amp; </w:t>
      </w:r>
      <w:r>
        <w:rPr/>
        <w:t>図</w:t>
      </w:r>
      <w:r>
        <w:rPr/>
        <w:t>1  &amp; Fig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          \DFigref! &amp; {\tt fig:} &amp; </w:t>
      </w:r>
      <w:r>
        <w:rPr/>
        <w:t>図</w:t>
      </w:r>
      <w:r>
        <w:rPr/>
        <w:t>1  &amp; Figure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tablab, \Dtabref! &amp; {\tt tab:} &amp; </w:t>
      </w:r>
      <w:r>
        <w:rPr/>
        <w:t>表</w:t>
      </w:r>
      <w:r>
        <w:rPr/>
        <w:t>1  &amp; Table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seclab, \Dsecref! &amp; {\tt sec:} &amp; </w:t>
      </w:r>
      <w:r>
        <w:rPr/>
        <w:t>第</w:t>
      </w:r>
      <w:r>
        <w:rPr/>
        <w:t>1</w:t>
      </w:r>
      <w:r>
        <w:rPr/>
        <w:t xml:space="preserve">節 </w:t>
      </w:r>
      <w:r>
        <w:rPr/>
        <w:t>&amp; Section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chaplab, \Dchapref! &amp; {\tt chap:} &amp; </w:t>
      </w:r>
      <w:r>
        <w:rPr/>
        <w:t>第</w:t>
      </w:r>
      <w:r>
        <w:rPr/>
        <w:t>1</w:t>
      </w:r>
      <w:r>
        <w:rPr/>
        <w:t xml:space="preserve">章 </w:t>
      </w:r>
      <w:r>
        <w:rPr/>
        <w:t xml:space="preserve">&amp; Chap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英語選択時と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Dselect.sty}</w:t>
      </w:r>
      <w:r>
        <w:rPr/>
        <w:t>を使用し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newselect{J}!, \verb!\DoffJ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としたときであ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{\tt dennou.sty}</w:t>
      </w:r>
      <w:r>
        <w:rPr/>
        <w:t>で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jarticle}</w:t>
      </w:r>
      <w:r>
        <w:rPr/>
        <w:t>等を用いたときには日本語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article}</w:t>
      </w:r>
      <w:r>
        <w:rPr/>
        <w:t>等を用いたときには英語に自動的に設定される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mis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D6misc.sty </w:t>
      </w:r>
      <w:r>
        <w:rPr/>
        <w:t>コード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mis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本節では </w:t>
      </w:r>
      <w:r>
        <w:rPr/>
        <w:t xml:space="preserve">{\tt D6misc.sty} </w:t>
      </w:r>
      <w:r>
        <w:rPr/>
        <w:t>に含まれるマクロのコードを解説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o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 xml:space="preserve">dennou </w:t>
      </w:r>
      <w:r>
        <w:rPr/>
        <w:t>スタイルで使用する段落先頭のインデント</w:t>
      </w:r>
      <w:r>
        <w:rPr/>
        <w:t>(</w:t>
      </w:r>
      <w:r>
        <w:rPr/>
        <w:t>字下げ</w:t>
      </w:r>
      <w:r>
        <w:rPr/>
        <w:t>)</w:t>
      </w:r>
      <w:r>
        <w:rPr/>
        <w:t>値を定義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</w:r>
      <w:r>
        <w:rPr/>
        <w:t xml:space="preserve">新しいグルー </w:t>
      </w:r>
      <w:r>
        <w:rPr/>
        <w:t xml:space="preserve">|\D@parindent| </w:t>
      </w:r>
      <w:r>
        <w:rPr/>
        <w:t>を宣言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@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使用するクラスにおける</w:t>
      </w:r>
      <w:r>
        <w:rPr/>
        <w:t xml:space="preserve">|\parindent| </w:t>
      </w:r>
      <w:r>
        <w:rPr/>
        <w:t>のデフォルト値を保持するため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D@parindent|</w:t>
      </w:r>
      <w:r>
        <w:rPr/>
        <w:t xml:space="preserve">の値を </w:t>
      </w:r>
      <w:r>
        <w:rPr/>
        <w:t xml:space="preserve">|\parindent| </w:t>
      </w:r>
      <w:r>
        <w:rPr/>
        <w:t>の値に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@parindent}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parindent|</w:t>
      </w:r>
      <w:r>
        <w:rPr/>
        <w:t xml:space="preserve">は </w:t>
      </w:r>
      <w:r>
        <w:rPr/>
        <w:t xml:space="preserve">|\parindent| </w:t>
      </w:r>
      <w:r>
        <w:rPr/>
        <w:t xml:space="preserve">の値を </w:t>
      </w:r>
      <w:r>
        <w:rPr/>
        <w:t xml:space="preserve">|\D@parindent| </w:t>
      </w:r>
      <w:r>
        <w:rPr/>
        <w:t>の値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</w:t>
      </w:r>
      <w:r>
        <w:rPr/>
        <w:t>つまり使用クラスでのデフォルト値</w:t>
      </w:r>
      <w:r>
        <w:rPr/>
        <w:t>)</w:t>
      </w:r>
      <w:r>
        <w:rPr/>
        <w:t>に変更するよう定義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rindent{\setlength{\parindent}{\D@par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noparindent|</w:t>
      </w:r>
      <w:r>
        <w:rPr/>
        <w:t xml:space="preserve">は </w:t>
      </w:r>
      <w:r>
        <w:rPr/>
        <w:t xml:space="preserve">|\parindent| </w:t>
      </w:r>
      <w:r>
        <w:rPr/>
        <w:t xml:space="preserve">の値を </w:t>
      </w:r>
      <w:r>
        <w:rPr/>
        <w:t xml:space="preserve">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に変更するよう定義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parindent{\setlength{\parindent}{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</w:r>
      <w:r>
        <w:rPr/>
        <w:t>段落間の縦方向スペース</w:t>
      </w:r>
      <w:r>
        <w:rPr/>
        <w:t>(|\parskip|)</w:t>
      </w:r>
      <w:r>
        <w:rPr/>
        <w:t xml:space="preserve">を </w:t>
      </w:r>
      <w:r>
        <w:rPr/>
        <w:t xml:space="preserve">3ex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rskip{\setlength{\parskip}{3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o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</w:r>
      <w:r>
        <w:rPr/>
        <w:t>段落間の縦方向スペース</w:t>
      </w:r>
      <w:r>
        <w:rPr/>
        <w:t>(|\parskip|)</w:t>
      </w:r>
      <w:r>
        <w:rPr/>
        <w:t xml:space="preserve">を </w:t>
      </w:r>
      <w:r>
        <w:rPr/>
        <w:t xml:space="preserve">0ex </w:t>
      </w:r>
      <w:r>
        <w:rPr/>
        <w:t>と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parskip{\setlength{\parskip}{0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% </w:t>
      </w:r>
      <w:r>
        <w:rPr/>
        <w:t>未解読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thead{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selJ}{\gdef\DselJ#1#2{#1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#1#2{\DselJ{</w:t>
      </w:r>
      <w:r>
        <w:rPr/>
        <w:t>第</w:t>
      </w:r>
      <w:r>
        <w:rPr/>
        <w:t>#1</w:t>
      </w:r>
      <w:r>
        <w:rPr/>
        <w:t>章</w:t>
      </w:r>
      <w:r>
        <w:rPr/>
        <w:t>}{Chapter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hapapp#1#2{\DselJ{</w:t>
      </w:r>
      <w:r>
        <w:rPr/>
        <w:t>第</w:t>
      </w:r>
      <w:r>
        <w:rPr/>
        <w:t>#2</w:t>
      </w:r>
      <w:r>
        <w:rPr/>
        <w:t>章</w:t>
      </w:r>
      <w:r>
        <w:rPr/>
        <w:t>}{Chapter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DselJ{</w:t>
      </w:r>
      <w:r>
        <w:rPr/>
        <w:t>図</w:t>
      </w:r>
      <w:r>
        <w:rPr/>
        <w:t>}{Figure}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DselJ{</w:t>
      </w:r>
      <w:r>
        <w:rPr/>
        <w:t>表</w:t>
      </w:r>
      <w:r>
        <w:rPr/>
        <w:t>}{Table} \thetable}  %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refapp{\DselJ{</w:t>
      </w:r>
      <w:r>
        <w:rPr/>
        <w:t>文献</w:t>
      </w:r>
      <w:r>
        <w:rPr/>
        <w:t>}{Referen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eference{\@ifundefined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section*{\D@refapp\@mkboth{\D@refapp}{\D@refap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chapter*{\D@refapp\@mkboth{\D@refapp}{\D@refap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referenc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oday{\D@year=\year\advance\D@year -0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\number\D@year /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month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mber\month /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day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mber\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ntry#1{\label{#1}\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@ifundefined{Dlabel}{\let\Dlabel\lab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label}{\def\Dlabel#1{\label{#1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qlab#1{\Dlabel{eq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lab#1{\Dlabel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ablab#1{\Dlabel{tab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clab#1{\Dlabel{sec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lab#1{\Dlabel{chap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qref#1{(\ref{eq:#1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ref#1{\DselJ{</w:t>
      </w:r>
      <w:r>
        <w:rPr/>
        <w:t>図</w:t>
      </w:r>
      <w:r>
        <w:rPr/>
        <w:t>}{Fig.}\ref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ref#1{\DselJ{</w:t>
      </w:r>
      <w:r>
        <w:rPr/>
        <w:t>図</w:t>
      </w:r>
      <w:r>
        <w:rPr/>
        <w:t>}{Figure }\ref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abref#1{\DselJ{</w:t>
      </w:r>
      <w:r>
        <w:rPr/>
        <w:t>表</w:t>
      </w:r>
      <w:r>
        <w:rPr/>
        <w:t>}{Table }\ref{tab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cref#1{\DselJ{</w:t>
      </w:r>
      <w:r>
        <w:rPr/>
        <w:t>第</w:t>
      </w:r>
      <w:r>
        <w:rPr/>
        <w:t>\ref{sec:#1}</w:t>
      </w:r>
      <w:r>
        <w:rPr/>
        <w:t>節</w:t>
      </w:r>
      <w:r>
        <w:rPr/>
        <w:t>}{Section \ref{sec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ref#1{\DselJ{</w:t>
      </w:r>
      <w:r>
        <w:rPr/>
        <w:t>第</w:t>
      </w:r>
      <w:r>
        <w:rPr/>
        <w:t>\ref{chap:#1}</w:t>
      </w:r>
      <w:r>
        <w:rPr/>
        <w:t>章</w:t>
      </w:r>
      <w:r>
        <w:rPr/>
        <w:t>}{Chapter \ref{chap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chapref#1{\DselJ{</w:t>
      </w:r>
      <w:r>
        <w:rPr/>
        <w:t>第</w:t>
      </w:r>
      <w:r>
        <w:rPr/>
        <w:t>\ref{chap:#1}</w:t>
      </w:r>
      <w:r>
        <w:rPr/>
        <w:t>章</w:t>
      </w:r>
      <w:r>
        <w:rPr/>
        <w:t>}{Chapter \ref{chap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chapte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chapapp{\DselJ{</w:t>
      </w:r>
      <w:r>
        <w:rPr/>
        <w:t>補遺</w:t>
      </w:r>
      <w:r>
        <w:rPr/>
        <w:t>}{Append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chapter{\Alph{chapter}}}      %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mallquote{\begingroup\small\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smallquote{\endquote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itemize{\vskip 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st{$\bullet$}{\itemsep=0.0pt \parsep=0.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nitemize{\endlist\vskip 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idenote#1{\marginpar{\scriptsiz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label#1{\mbox{\bf #1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labelsep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template{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{\@ifnextchar[{\D@list}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D@list[\Dlisttemplate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list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let\makelabel\Dli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labelwidth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ftmargin=\label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{\leftmargin}{\Dlistlabelse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list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-definition of \listoffigures and  \listof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ppended by S.Takehiro 96.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DselJ{</w:t>
      </w:r>
      <w:r>
        <w:rPr/>
        <w:t>図 目 次</w:t>
      </w:r>
      <w:r>
        <w:rPr/>
        <w:t>}{List of Figures}}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</w:t>
      </w:r>
      <w:r>
        <w:rPr/>
        <w:t>図 目 次</w:t>
      </w:r>
      <w:r>
        <w:rPr/>
        <w:t>}{List of Fig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</w:t>
      </w:r>
      <w:r>
        <w:rPr/>
        <w:t>図 目 次</w:t>
      </w:r>
      <w:r>
        <w:rPr/>
        <w:t>}{List of Figures}}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DselJ{</w:t>
      </w:r>
      <w:r>
        <w:rPr/>
        <w:t>表 目 次</w:t>
      </w:r>
      <w:r>
        <w:rPr/>
        <w:t>}{List of Tables}}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</w:t>
      </w:r>
      <w:r>
        <w:rPr/>
        <w:t>表 目 次</w:t>
      </w:r>
      <w:r>
        <w:rPr/>
        <w:t>}{List of T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</w:t>
      </w:r>
      <w:r>
        <w:rPr/>
        <w:t>表 目 次</w:t>
      </w:r>
      <w:r>
        <w:rPr/>
        <w:t>}{List of Tables}}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mis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