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61973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9437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7741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06348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