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2449500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7462359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0031219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6551367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