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46578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47086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30301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214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