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40071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54725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59032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68618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