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4106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1915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54337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74645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