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825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2223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8312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66178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