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67328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46895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