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565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413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818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808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