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96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118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726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927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