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203876496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695886925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294032707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966471467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