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 : term *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existential quantification using dedu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heorem pair {(v,A1 |- ?x. s)}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 {A2 |- t}, the inference rule {CH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theorem {A1 u (A2 - {{s[v/x]}})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?x. s[x]   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CHOOSE (`v`,(A1 |- ?x.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u (A2 - {{s[v/x]}})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v} is not free in {A2 - {{s[v/x]}}}, {s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and theorems correspond as indicated abov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{v} must be a variable and have the same type a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over, and it must not be free in {A2 - {{s[v/x]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al case of simply existentially quantifying an assumptio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{SIMPLE_CHOOSE}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AC, EXISTS, EXISTS_TAC, SIMPLE_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