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MO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k. (k MOD n) MOD n = k 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