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3704058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812393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196163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1204474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