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0546860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95537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6209812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