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543700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826271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