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74885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495296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84957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384149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