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0874745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6575387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