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54380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16609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60463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