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36968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60799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97132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69648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