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585617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993010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