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76661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23741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235350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83531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