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28422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148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92256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4566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