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56231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9820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1679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027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