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06300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8908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31781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6156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