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207382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231482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238248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12307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