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96569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1683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2489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870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