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3243122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9193530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0102585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9780183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