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basen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BASEN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containing a numeric constant to be used as a radix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to be taken as the digits, {mk_basen} constructs a term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 numeral in that radix with thos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basen} fails if the terms are of the wro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