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ELL n l = EL(PRE((LENGTH l) - n)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