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83299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2215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64910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13718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