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137575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3757597"/>
      <w:bookmarkStart w:id="1" w:name="__Fieldmark__0_31137575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