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139280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139280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139280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139280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139280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139280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139280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139280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139280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139280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139280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139280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139280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139280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39280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39280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39280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139280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139280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139280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139280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139280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139280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139280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139280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139280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139280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139280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139280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139280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139280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139280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139280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139280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1392806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