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9891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92626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8891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