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27742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22698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28827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