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6612576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5774275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5923599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