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44580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3316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39249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