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61959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21914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761727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069904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042788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916516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538965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941737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395732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995386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6469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15451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562296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