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592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94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465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32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795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860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792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896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72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2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81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6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23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379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01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660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519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