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367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5590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3372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5622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87275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8536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7662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84002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3263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8152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7461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2264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23967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50649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61260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