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561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003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35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377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888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286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91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462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061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9227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504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798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134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160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637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