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075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907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345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832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487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634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00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68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572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980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695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679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758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