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21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056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37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80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712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45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03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2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43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93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0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02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2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45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38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80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91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