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03224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38658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29614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31267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6256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46289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18221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64744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06989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6688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49741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6707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22529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