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09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8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714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032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254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022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385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788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057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677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492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767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779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634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620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