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957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186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84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17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71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119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324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488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596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831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752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071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634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