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422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148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842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409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793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41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980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890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585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151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010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504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915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48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115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