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068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274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46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521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635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45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60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3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05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8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5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5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09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07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99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31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48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