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508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892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758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983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120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952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437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39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503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428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7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500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913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82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852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704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548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